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/>
      </w:pPr>
      <w:r>
        <w:rPr>
          <w:rFonts w:cs="Calibri" w:ascii="Calibri" w:hAnsi="Calibri"/>
        </w:rPr>
        <w:t xml:space="preserve">Standard označení, vybavení a vzhledu </w:t>
      </w:r>
      <w:r>
        <w:rPr/>
        <w:t>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a začátku směny není schopen při prodeji jízdenky vydat cestujícímu zpět příslušný obnos, pokud cestující platí bankovkou v maximální hodnotě 5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hd w:fill="FFFFFF" w:val="clear"/>
              </w:rPr>
              <w:t>Dopravce nezasílá aktuální polohu o vozidle v reálném čase a nekomunikuje s Centrálním dispečinkem IDS VDV po celou dobu vykonávání spoje dle Přílohy č. 6 TPS IDS V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oskytnutí informace objednateli (centrálnímu dispečinku VDV) o zpoždění vozidla spoje větším než 10 minu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44:00Z</dcterms:created>
  <dc:creator>Němec Lukáš Bc.</dc:creator>
  <dc:description/>
  <cp:keywords/>
  <dc:language>en-US</dc:language>
  <cp:lastModifiedBy>Šalandová Veronika Ing.</cp:lastModifiedBy>
  <cp:lastPrinted>2020-03-02T18:17:00Z</cp:lastPrinted>
  <dcterms:modified xsi:type="dcterms:W3CDTF">2024-04-18T10:44:00Z</dcterms:modified>
  <cp:revision>2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